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ULTADOS DA AMOSTR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– Amostra considerada: </w:t>
      </w:r>
      <w:r>
        <w:rPr>
          <w:rFonts w:cs="Times New Roman" w:ascii="Times New Roman" w:hAnsi="Times New Roman"/>
          <w:sz w:val="24"/>
          <w:szCs w:val="24"/>
        </w:rPr>
        <w:t>foram obtidas 293 respostas ao questionário (doze respostas a mais que a quantidade mínima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 – Estimativa encontrada:</w:t>
      </w:r>
      <w:r>
        <w:rPr>
          <w:rFonts w:cs="Times New Roman" w:ascii="Times New Roman" w:hAnsi="Times New Roman"/>
          <w:sz w:val="24"/>
          <w:szCs w:val="24"/>
        </w:rPr>
        <w:t xml:space="preserve"> vide consolidação ao final deste docu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 – Nível de confiança:</w:t>
      </w:r>
      <w:r>
        <w:rPr>
          <w:rFonts w:cs="Times New Roman" w:ascii="Times New Roman" w:hAnsi="Times New Roman"/>
          <w:sz w:val="24"/>
          <w:szCs w:val="24"/>
        </w:rPr>
        <w:t xml:space="preserve"> 90%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 – Intervalo de confiança:</w:t>
      </w:r>
      <w:r>
        <w:rPr>
          <w:rFonts w:cs="Times New Roman" w:ascii="Times New Roman" w:hAnsi="Times New Roman"/>
          <w:sz w:val="24"/>
          <w:szCs w:val="24"/>
        </w:rPr>
        <w:t xml:space="preserve"> vide consolidação ao final deste docu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 – Riscos e limitações do trabalho:</w:t>
      </w:r>
      <w:r>
        <w:rPr>
          <w:rFonts w:cs="Times New Roman" w:ascii="Times New Roman" w:hAnsi="Times New Roman"/>
          <w:sz w:val="24"/>
          <w:szCs w:val="24"/>
        </w:rPr>
        <w:t xml:space="preserve"> devido ao uso da técnica de amostragem (exame de uma parte e não do todo), a probabilidade de a amostra observada não refletir a população em foco é de 10% (100% - Nível de Confiança)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lém disso, como registrado no Plano Amostral, o questionário foi enviado a todos os servidores da população e, consequentemente, as análises foram realizadas sobre as respostas obtidas. Por conta disso, há o risco de a amostra não ser aleatória ou representativa da população, pois os respondentes podem ser aqueles com opiniões mais extremadas ou que são mais interessados no tema, por exempl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ara mitigar esse risco, foi necessário testar a amostra para verificar se os respondentes guardavam alguma correspondência com a população. Foi aplicado, para tanto, o teste qui-quadrado (vide 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Questionário.xls</w:t>
      </w:r>
      <w:r>
        <w:rPr>
          <w:rFonts w:cs="Times New Roman" w:ascii="Times New Roman" w:hAnsi="Times New Roman"/>
          <w:sz w:val="24"/>
          <w:szCs w:val="24"/>
        </w:rPr>
        <w:t>”, aba “Teste qui-quadrado”)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forme item 47 do documento Técnica de Pesquisa para Auditorias, aprovado pela Portaria-Segecex 16/2010, isso não garante que a amostra não seja enviesada, mas informa ao leitor do relatório sobre a qualidade dos dados obtidos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teste foi aplicado seguindo-se os passos sugeridos pelo Exemplo 12 do documento acima referenciado. Em resumo, foram realizados os seguintes cálculos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foi calculada a estatística de teste = 20,2240;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alculou-se o grau de liberdade da distribuição qui-quadrado a ser usada da seguinte forma: (L-1)*(C-1) = (34-1)*(2-1) = 33, onde L é o número de classes segundo a qual os dados estão distribuídos (34 Secretarias de Controle Externo) e C é o número de distribuições que estão sendo comparadas (respondentes e servidores da unidade técnica - UT);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foi obtido o valor da estatística qui-quadrado (tabelada) no Excel para 90% de confiança e 33 graus de liberdade usando a seguinte função: = inv.qui(0,10;33) , que resultou 43,7452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como a estatística tabelada é maior do que a estatística de teste, aceita-se a hipótese de que os respondentes e servidores da UT seguem a mesma distribuição por secretar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m virtude do resultado do teste qui-quadrado, supõe-se que a amostra (respostas obtidas) é representativa da populaçã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– Conclusão: </w:t>
      </w:r>
      <w:r>
        <w:rPr>
          <w:rFonts w:cs="Times New Roman" w:ascii="Times New Roman" w:hAnsi="Times New Roman"/>
          <w:sz w:val="24"/>
          <w:szCs w:val="24"/>
        </w:rPr>
        <w:t>vide consolidação ao final deste document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solidação dos quesitos do questionário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Processos de contas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Ao analisar um processo de prestação ou tomada de contas de um gestor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) Você já utilizou a técnica de amostragem em algum trabalho no âmbito dos processos de contas?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3"/>
        <w:gridCol w:w="570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iva encont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valo de Confianç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clusão (para a maior estimativ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n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3,03%; 50,48%]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ndo sido constatado o percentual de 46,75% de servidores que nunc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tilizou a técnica de amostragem em algum trabalho no âmbito dos processos de conta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amostra auditada, as técnicas de amostragem permitem-nos afirmar, com 90% de certeza, que o percentual desses servidores na população de 737 é, no mínimo, igual a 43,03% e, no máximo, 50,48%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ra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,25%; 37,32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 frequ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4,89%; 20,60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p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0,74%; 2,67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Fiscalização Contábil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 Você acha que Fiscalização Contábil deveria ser realizada por sua Unidade Técnica</w:t>
      </w:r>
      <w:r>
        <w:rPr/>
        <w:t>?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3"/>
        <w:gridCol w:w="570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iva encont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valo de Confianç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clusão (para a maior estimativ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9,98%; 47,38%]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ndo sido constatado o percentual de 43,68% de servidores qu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ha que fiscalização contábil deveria ser realizada por sua Unidade Técn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amostra auditada, as técnicas de amostragem permitem-nos afirmar, com 90% de certeza, que o percentual desses servidores na população de 737 é, no mínimo, igual a 39,98% e, no máximo, 47,38%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im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 com parceria com uma Unidade Técnica especializ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6,94%; 44,28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2,98%; 18,41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Competências pessoais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Você já recebeu algum treinamento sobre:</w:t>
      </w:r>
    </w:p>
    <w:p>
      <w:pPr>
        <w:pStyle w:val="Normal"/>
        <w:spacing w:lineRule="auto" w:line="360" w:before="120" w:after="0"/>
        <w:jc w:val="both"/>
        <w:rPr/>
      </w:pPr>
      <w:r>
        <w:rPr/>
        <w:t>d) Técnicas de amostragem?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3"/>
        <w:gridCol w:w="570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iva encont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valo de Confianç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clusão (para a maior estimativ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3,65%; 30,27%]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ndo sido constatado o percentual de 73,03% de servidores que nã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beu algum treinamento sob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écnicas de amostrag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amostra auditada, as técnicas de amostragem permitem-nos afirmar, com 90% de certeza, que o percentual desses servidores na população de 737 é, no mínimo, igual a 69,72% e, no máximo, 76,35%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69,72%; 76,35%]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 Você se sente capacitado para realizar uma auditoria contábil sobre:</w:t>
      </w:r>
    </w:p>
    <w:p>
      <w:pPr>
        <w:pStyle w:val="Normal"/>
        <w:spacing w:lineRule="auto" w:line="360" w:before="120" w:after="0"/>
        <w:jc w:val="both"/>
        <w:rPr/>
      </w:pPr>
      <w:r>
        <w:rPr/>
        <w:t>c) Despesas com contratos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3"/>
        <w:gridCol w:w="570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iva encont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valo de Confianç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clusão (para a maior estimativ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n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uantidade de respondentes para este quesito: 279 → não extrapoláve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ra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 frequ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p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S:</w:t>
      </w:r>
      <w:r>
        <w:rPr>
          <w:rFonts w:cs="Times New Roman" w:ascii="Times New Roman" w:hAnsi="Times New Roman"/>
          <w:bCs/>
          <w:sz w:val="24"/>
          <w:szCs w:val="24"/>
        </w:rPr>
        <w:t xml:space="preserve"> cálculos no</w:t>
      </w:r>
      <w:r>
        <w:rPr>
          <w:rFonts w:cs="Times New Roman" w:ascii="Times New Roman" w:hAnsi="Times New Roman"/>
          <w:sz w:val="24"/>
          <w:szCs w:val="24"/>
        </w:rPr>
        <w:t xml:space="preserve"> 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Questionário.xl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8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05:00Z</dcterms:created>
  <dc:creator>julianeml</dc:creator>
  <dc:description/>
  <cp:keywords/>
  <dc:language>en-US</dc:language>
  <cp:lastModifiedBy>julianeml</cp:lastModifiedBy>
  <dcterms:modified xsi:type="dcterms:W3CDTF">2012-11-26T18:22:00Z</dcterms:modified>
  <cp:revision>5</cp:revision>
  <dc:subject/>
  <dc:title/>
</cp:coreProperties>
</file>