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LANO AMOSTRAL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– Elementos Amostrais:</w:t>
      </w:r>
      <w:r>
        <w:rPr>
          <w:rFonts w:cs="Times New Roman" w:ascii="Times New Roman" w:hAnsi="Times New Roman"/>
          <w:sz w:val="24"/>
          <w:szCs w:val="24"/>
        </w:rPr>
        <w:t xml:space="preserve"> servidores lotados nas diretorias e assessorias e secretários das Secretarias de Controle Externo “típicas” e regionai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 – Tamanho da população:</w:t>
      </w:r>
      <w:r>
        <w:rPr>
          <w:rFonts w:cs="Times New Roman" w:ascii="Times New Roman" w:hAnsi="Times New Roman"/>
          <w:sz w:val="24"/>
          <w:szCs w:val="24"/>
        </w:rPr>
        <w:t xml:space="preserve"> 737 servidore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 – Parâmetro estimado:</w:t>
      </w:r>
      <w:r>
        <w:rPr>
          <w:rFonts w:cs="Times New Roman" w:ascii="Times New Roman" w:hAnsi="Times New Roman"/>
          <w:sz w:val="24"/>
          <w:szCs w:val="24"/>
        </w:rPr>
        <w:t xml:space="preserve"> proporção para mais de uma categoria existente (k), sendo k = 4 (máximo)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– Moldura de amostragem:</w:t>
      </w:r>
      <w:r>
        <w:rPr>
          <w:rFonts w:cs="Times New Roman" w:ascii="Times New Roman" w:hAnsi="Times New Roman"/>
          <w:sz w:val="24"/>
          <w:szCs w:val="24"/>
        </w:rPr>
        <w:t xml:space="preserve"> planilha eletrônica obtida da Sesuc/Direc/Setic contendo os membros da Lista Projeto Auditoria Financeira criada no Outlook para envio do questionário (vide arquivo “Membros_Lista_Auditoria_Financeira.xls”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 – Tipo de amostragem:</w:t>
      </w:r>
      <w:r>
        <w:rPr>
          <w:rFonts w:cs="Times New Roman" w:ascii="Times New Roman" w:hAnsi="Times New Roman"/>
          <w:sz w:val="24"/>
          <w:szCs w:val="24"/>
        </w:rPr>
        <w:t xml:space="preserve"> amostragem aleatória simple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 – Margem de erro e Nível de Confiança:</w:t>
      </w:r>
      <w:r>
        <w:rPr>
          <w:rFonts w:cs="Times New Roman" w:ascii="Times New Roman" w:hAnsi="Times New Roman"/>
          <w:sz w:val="24"/>
          <w:szCs w:val="24"/>
        </w:rPr>
        <w:t xml:space="preserve"> para o cálculo da amostra foi considerada uma margem de erro de cinco pontos percentuais e um nível de confiança de 90%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 – Tamanho da amostra:</w:t>
      </w:r>
      <w:r>
        <w:rPr>
          <w:rFonts w:cs="Times New Roman" w:ascii="Times New Roman" w:hAnsi="Times New Roman"/>
          <w:sz w:val="24"/>
          <w:szCs w:val="24"/>
        </w:rPr>
        <w:t xml:space="preserve"> o cálculo para o dimensionamento amostral revelou o tamanho mínimo 281 servidores respondentes (vide arquivo “</w:t>
      </w:r>
      <w:r>
        <w:rPr>
          <w:rFonts w:cs="Times New Roman" w:ascii="Times New Roman" w:hAnsi="Times New Roman"/>
          <w:sz w:val="24"/>
          <w:szCs w:val="24"/>
          <w:highlight w:val="lightGray"/>
        </w:rPr>
        <w:t>Fórmulas - Questionário.xls</w:t>
      </w:r>
      <w:r>
        <w:rPr>
          <w:rFonts w:cs="Times New Roman" w:ascii="Times New Roman" w:hAnsi="Times New Roman"/>
          <w:sz w:val="24"/>
          <w:szCs w:val="24"/>
        </w:rPr>
        <w:t>”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taca-se que a versão preliminar do questionário foi testada com dez colegas de Secretarias da sede em Brasília, o que proporcionou o ajuste de algumas falhas identificadas na construção da pesquis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 – Método de seleção dos elementos amostrais:</w:t>
      </w:r>
      <w:r>
        <w:rPr>
          <w:rFonts w:cs="Times New Roman" w:ascii="Times New Roman" w:hAnsi="Times New Roman"/>
          <w:sz w:val="24"/>
          <w:szCs w:val="24"/>
        </w:rPr>
        <w:t xml:space="preserve"> O questionário foi enviado por mensagem eletrônica a todos os 737 servidores da população, com prazo para resposta. Posteriormente, houve a aplicação de teste de coerência entre população e amostra (teste qui-quadrado) para analisar se as respostas obtidas corresponderam a uma amostra representativa da população. Conforme item 47 do documento Técnica de Pesquisa para Auditorias, aprovado pela Portaria-Segecex 16/2010, o teste aplicado não garante que a amostra não seja enviesada, mas informa ao leitor do relatório sobre a qualidade dos dados obtido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871" w:footer="6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638" w:leader="none"/>
      </w:tabs>
      <w:spacing w:before="0" w:after="200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02:00Z</dcterms:created>
  <dc:creator>julianeml</dc:creator>
  <dc:description/>
  <cp:keywords/>
  <dc:language>en-US</dc:language>
  <cp:lastModifiedBy>julianeml</cp:lastModifiedBy>
  <dcterms:modified xsi:type="dcterms:W3CDTF">2012-11-27T12:37:00Z</dcterms:modified>
  <cp:revision>7</cp:revision>
  <dc:subject/>
  <dc:title/>
</cp:coreProperties>
</file>