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LANO AMOSTRAL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 – Elementos Amostrais:</w:t>
      </w:r>
      <w:r>
        <w:rPr>
          <w:rFonts w:cs="Times New Roman" w:ascii="Times New Roman" w:hAnsi="Times New Roman"/>
          <w:sz w:val="24"/>
          <w:szCs w:val="24"/>
        </w:rPr>
        <w:t xml:space="preserve"> processos de convênios celebrados nos anos de 2009 a 2011 pela Secretaria X do Ministério Y com entidades privadas sem fins lucrativos, conforme quantitativos abaixo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700"/>
        <w:gridCol w:w="700"/>
        <w:gridCol w:w="700"/>
        <w:gridCol w:w="820"/>
      </w:tblGrid>
      <w:tr>
        <w:trPr>
          <w:trHeight w:val="480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Quantidade de processos de convênios / ano da celebração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20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20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Total</w:t>
            </w:r>
          </w:p>
        </w:tc>
      </w:tr>
      <w:tr>
        <w:trPr>
          <w:trHeight w:val="42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5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1148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– Tamanho da população:</w:t>
      </w:r>
      <w:r>
        <w:rPr>
          <w:rFonts w:cs="Times New Roman" w:ascii="Times New Roman" w:hAnsi="Times New Roman"/>
          <w:sz w:val="24"/>
          <w:szCs w:val="24"/>
        </w:rPr>
        <w:t xml:space="preserve"> 1.148 processos de convênios celebrados nos anos de 2009 a 2011 com entidades privadas sem fins lucrativos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 – Parâmetro estimado:</w:t>
      </w:r>
      <w:r>
        <w:rPr>
          <w:rFonts w:cs="Times New Roman" w:ascii="Times New Roman" w:hAnsi="Times New Roman"/>
          <w:sz w:val="24"/>
          <w:szCs w:val="24"/>
        </w:rPr>
        <w:t xml:space="preserve"> proporção de processos de convênios em que houve avaliação sobre a qualificação técnica e a capacidade operacional da entidade convenente para gestão do instrumento, de acordo com critérios estabelecidos pelo órgão repassador de recursos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sa avaliação é uma exigência das portarias interministeriais que estabeleceram normas para execução do disposto no Decreto 6.170/2007, que dispõe sobre as normas relativas às transferências de recursos da União mediante convênios e contratos de repasse, no período de 2009 a 2011 (art. 22 da Portaria Interministerial 127/2008 e art. 26 da Portaria Interministerial 507/2011). 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– Moldura de amostragem:</w:t>
      </w:r>
      <w:r>
        <w:rPr>
          <w:rFonts w:cs="Times New Roman" w:ascii="Times New Roman" w:hAnsi="Times New Roman"/>
          <w:sz w:val="24"/>
          <w:szCs w:val="24"/>
        </w:rPr>
        <w:t xml:space="preserve"> planilha eletrônica fornecida pelo órgão na data de 7/8/2012 (arquivo “População.xls”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 – Tipo de amostragem: </w:t>
      </w:r>
      <w:r>
        <w:rPr>
          <w:rFonts w:cs="Times New Roman" w:ascii="Times New Roman" w:hAnsi="Times New Roman"/>
          <w:sz w:val="24"/>
          <w:szCs w:val="24"/>
        </w:rPr>
        <w:t>amostragem aleatória simples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 – Margem de erro e Nível de Confiança:</w:t>
      </w:r>
      <w:r>
        <w:rPr>
          <w:rFonts w:cs="Times New Roman" w:ascii="Times New Roman" w:hAnsi="Times New Roman"/>
          <w:sz w:val="24"/>
          <w:szCs w:val="24"/>
        </w:rPr>
        <w:t xml:space="preserve"> para o cálculo da amostra foi considerada uma margem de erro de cinco pontos percentuais e um nível de confiança de 98%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 – Tamanho da amostra examinada:</w:t>
      </w:r>
      <w:r>
        <w:rPr>
          <w:rFonts w:cs="Times New Roman" w:ascii="Times New Roman" w:hAnsi="Times New Roman"/>
          <w:sz w:val="24"/>
          <w:szCs w:val="24"/>
        </w:rPr>
        <w:t xml:space="preserve"> 76 processos sorteados aleatoriamente. Os cálculos para o dimensionamento amostral estão no arquivo “</w:t>
      </w:r>
      <w:r>
        <w:rPr>
          <w:rFonts w:cs="Times New Roman" w:ascii="Times New Roman" w:hAnsi="Times New Roman"/>
          <w:sz w:val="24"/>
          <w:szCs w:val="24"/>
          <w:highlight w:val="lightGray"/>
        </w:rPr>
        <w:t>Fórmulas - Convênios.xls</w:t>
      </w:r>
      <w:r>
        <w:rPr>
          <w:rFonts w:cs="Times New Roman" w:ascii="Times New Roman" w:hAnsi="Times New Roman"/>
          <w:sz w:val="24"/>
          <w:szCs w:val="24"/>
        </w:rPr>
        <w:t xml:space="preserve">” e a listagem dos 76 processos da amostra estão na planilha “Amostra.xls”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taca-se que, preliminarmente, foi sorteada uma </w:t>
      </w:r>
      <w:r>
        <w:rPr>
          <w:rFonts w:cs="Times New Roman" w:ascii="Times New Roman" w:hAnsi="Times New Roman"/>
          <w:sz w:val="24"/>
          <w:szCs w:val="24"/>
          <w:u w:val="single"/>
        </w:rPr>
        <w:t>amostra piloto</w:t>
      </w:r>
      <w:r>
        <w:rPr>
          <w:rFonts w:cs="Times New Roman" w:ascii="Times New Roman" w:hAnsi="Times New Roman"/>
          <w:sz w:val="24"/>
          <w:szCs w:val="24"/>
        </w:rPr>
        <w:t xml:space="preserve"> com trinta processos para o cálculo da variância amostral, a qual, posteriormente, foi utilizada para se obter o tamanho da amostra representativa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ém disso, para compensar a possibilidade de situações “não se aplica” ou de análise prejudicada, o tamanho da amostra foi majorado em 10 processos (ou 15%). Sendo assim, o tamanho de amostra considerado foi de 66 (amostra mínima pelo cálculo do dimensionamento amostral) acrescido de 10 processos, totalizando, assim, os 76 processos examinados.  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 – Método de seleção dos elementos amostrais:</w:t>
      </w:r>
      <w:r>
        <w:rPr>
          <w:rFonts w:cs="Times New Roman" w:ascii="Times New Roman" w:hAnsi="Times New Roman"/>
          <w:sz w:val="24"/>
          <w:szCs w:val="24"/>
        </w:rPr>
        <w:t xml:space="preserve"> na planilha eletrônica fornecida pelo órgão, foi atribuída numeração aleatória para cada linha da tabela, a qual foi ordenada, posteriormente, do menor para o maior número [vide planilha “População (amostra).xls”]. A seleção obedeceu a essa ordem gerada automaticamente pelo Excel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871" w:footer="6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638" w:leader="none"/>
      </w:tabs>
      <w:spacing w:before="0" w:after="200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04:00Z</dcterms:created>
  <dc:creator>julianeml</dc:creator>
  <dc:description/>
  <cp:keywords/>
  <dc:language>en-US</dc:language>
  <cp:lastModifiedBy>julianeml</cp:lastModifiedBy>
  <dcterms:modified xsi:type="dcterms:W3CDTF">2012-11-27T12:36:00Z</dcterms:modified>
  <cp:revision>10</cp:revision>
  <dc:subject/>
  <dc:title/>
</cp:coreProperties>
</file>